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EDIAL MANIA FOR A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